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datok č.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Všeobecne záväznému nariadeniu mesta Brezna č. 105/2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KYTOVA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ÁCIÍ A ČLENSKÝCH PRÍSPEVKOV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mesta Brezno v súlade so Zákonom NR SR č. 369/1990 Zb. o obecnom zriadení v znení neskorších zmien a doplnkov, so Zákonom NR SR č. 583/2004 Z. z. o rozpočtových pravidlách územnej samosprávy v znení neskorších zmien a doplnkov, so Zákonom NR SR č. 213/1997 Z. z. o neziskových organizáciách poskytujúcich všeobecne prospešné služby v znení neskorších zmien a doplnkov, so Zákonom NR SR č. 34/2002 Z. z. o nadáciách a o zmene Občianskeho zákonníka v znení neskorších predpisov vydáva Dodatok č. 1 k  Všeobecne záväznému nariadeniu mesta Brezna č. 105/2004 o poskytovaní dotácií a členských príspevkov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torým sa mení a dopĺňa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– Predmet úprav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V bode (1) 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písm. b/ za slovom „Brezna“ sa vkladajú slová „alebo ktoré pôsobia, vykonávajú činnosť na území mesta Brezno, alebo poskytujú služby obyvateľom mesta Brezno.“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pĺňa sa  bod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/  inej obci alebo vyššiemu územnému celku, ak zabezpečuje niektoré úlohy pre mesto alebo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ak ide o poskytnutie pomoci pri likvidácii následkov živelnej pohromy, havárie alebo inej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odobnej udalosti na ich území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– Spôsob poskytnut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V bode (5) sa nahradzuje  text „ ... v komisii pre podnikateľskú činnosť, financie, rozpočet a dane ...“ nasledovne „ ...v komisii finančnej ...“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4 – Podmienky poskytovani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V bode (3) sa celý text vypúšťa a nahradzuje sa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otácia športovým klubom a kultúrnym telesám v meste Brezno bude poskytovaná: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vlastnú činnosť  1x ročne po podpísaní zmluvy o poskytnutí dotácie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účelovú akciu 20 dní pred uskutočnením akcie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/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5 – Zúčtovanie poskytnutých dotácií a návratných finančných výpomoc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V bode (1) sa celý text vypúšťa a nahradzuje s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Právnická osoba, fyzická osoba – podnikateľ, športové kluby a kultúrne telesá  vykonajú zúčtovanie poskytnutej dotácie do 30 dní po ukončení jednorazovej akcie, na ktorú bola  dotácia poskytnutá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táciu poskytnutú na vlastnú činnosť vyúčtujú najneskôr do 20. decembra príslušného kalendárneho ro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vyčerpané finančné prostriedky z poskytnutej  dotácie vrátia do rozpočtu mesta súčasne s vyúčtovaním dotác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V bode (2) sa  vypúšťa nasledovný tex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Športové kluby vyúčtujú poskytnutú dotáciu 1x štvrťročne a to do 20 dňa prvého mesiaca nasledujúceho štvrťroka. Vyúčtovanie za IV. štvrťrok predložia do 30. 12. príslušného roka. Nevyčerpanú poskytnutú dotáciu vrátia do tohto termínu  na účet m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bode (3) sa vypúšťa nasledovný text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ultúrne telesá v meste Brezno vyúčtujú poskytnutú dotáciu 1x štvrťročne a to do 20 dňa prvého mesiaca nasledujúceho štvrťroka. Vyúčtovanie za IV. štvrťrok predložia do 30. 12. príslušného roka. Nevyčerpanú poskytnutú dotáciu vrátia do tohto termínu  na účet mest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vrh dodatku č. 1 k Všeobecne záväznému nariadeniu č. 105/2004  vyvesený na úradnej tabuli  dňa :  19. 3. 200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vrh dodatku č. 1 k Všeobecne záväznému nariadeniu č. 105/2004 zvesený z úradnej tabule dňa: 2. 4. 200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datok č. 1 k Všeobecne záväznému nariadeniu č. 105/2004 vyvesený na úradnej tabuli dňa: 20. 4. 200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Dodatok č. 1 k Všeobecne záväznému nariadeniu č. 105/2004 nadobúda účinnosť dňa 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4. 05. 200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Brezne, dňa 20. 4. 200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Ing. Jaroslav Demian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primátor mes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59:00Z</dcterms:created>
  <dc:creator>Poliakova</dc:creator>
  <dc:description/>
  <cp:keywords/>
  <dc:language>en-US</dc:language>
  <cp:lastModifiedBy>Poliakova</cp:lastModifiedBy>
  <dcterms:modified xsi:type="dcterms:W3CDTF">2011-06-15T13:59:00Z</dcterms:modified>
  <cp:revision>2</cp:revision>
  <dc:subject/>
  <dc:title>Dodatok č</dc:title>
</cp:coreProperties>
</file>